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mphysem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iority calls for nursing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4"/>
        </w:rPr>
      </w:pPr>
      <w:r>
        <w:rPr>
          <w:b/>
          <w:sz w:val="24"/>
        </w:rPr>
        <w:t>Obtain a thorough health history which should include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*whether or not the pt. is a smoker – which he has been for 35 year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pt.’s living environmen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pt.’s work histor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much exercise and activity the pt. participates i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en did the symptoms first occu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is the pt. most comfortable sleeping – people with emphysema are more comfortable sleeping in a flat supine position because this increases their tidal volum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 may also want to ask if there is any particular time in which the symptoms are          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orse; for example a special time of year or a specific activity like climbing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tair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4"/>
        </w:rPr>
      </w:pPr>
      <w:r>
        <w:rPr>
          <w:b/>
          <w:sz w:val="24"/>
        </w:rPr>
        <w:t>When performing a physical examination you should look for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lubbing of the digits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distention of neck veins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enlargement and active use of accessory muscles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 characteristic sinking of the tissues around the neck and supraclavicular space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bserve for the use of pursed lip breathing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listen for distant, dull, or absent heart sounds – these are associated with moderately severe or severe emphysem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bserve the physical appearance of the patient – usually emphysema are thin because of a decreased appetite- their appetite is decreased because of breathlessness, excessive secretions, and coughing that is all induced by eating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4"/>
        </w:rPr>
      </w:pPr>
      <w:r>
        <w:rPr>
          <w:b/>
          <w:sz w:val="24"/>
        </w:rPr>
        <w:t xml:space="preserve">Nurse may want to teach the patient: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o relaxation exercise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econditioning exercise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reathing retraining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se pursed lip breathing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aximize their ventilation’s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avoid things that are going to irritate the respiratory trac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void people with upper respiratory infection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****QUIT SMOKING****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Realistic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tirement - may relieve some stress in his lif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t. must quit smoking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t. must change die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t. will be on medications for the rest of his lif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t. may need oxygen therapy dai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b/>
          <w:sz w:val="36"/>
        </w:rPr>
        <w:t>Unrealistic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t.’s lifestyle will not be able to remain the same, once he leaves the hospital he’s not gonna be able to continue his same old lifestyle.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5:50:00Z</dcterms:created>
  <dc:creator>Ryan Travis</dc:creator>
  <dc:description/>
  <dc:language>en-US</dc:language>
  <cp:lastModifiedBy>Ryan Travis</cp:lastModifiedBy>
  <dcterms:modified xsi:type="dcterms:W3CDTF">2001-03-17T00:25:00Z</dcterms:modified>
  <cp:revision>9</cp:revision>
  <dc:subject/>
  <dc:title>Emphysema</dc:title>
</cp:coreProperties>
</file>