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480"/>
        <w:rPr/>
      </w:pPr>
      <w:r>
        <w:rPr>
          <w:sz w:val="24"/>
        </w:rPr>
        <w:tab/>
        <w:t xml:space="preserve">Today in America companies base their sales upon advertising.  As you look through magazines, watch television, or even drive down the road you are bombarded with advertisements.  </w:t>
      </w:r>
      <w:r>
        <w:rPr/>
        <w:t xml:space="preserve">On average each thirty-minute television show has a least ten minutes of commercials, which are advertising products.  As I was looking through a Sports Illustrated, from which I choose my advertisements, I would say that about one – third of the magazine was ads.  The two advertisements I choose were advertising cigarettes.  The cigarette manufacturers put pleasurable things in their advertisements to try to sell their products to the consumers.  </w:t>
      </w:r>
    </w:p>
    <w:p>
      <w:pPr>
        <w:pStyle w:val="Normal"/>
        <w:spacing w:lineRule="auto" w:line="480"/>
        <w:rPr>
          <w:sz w:val="24"/>
        </w:rPr>
      </w:pPr>
      <w:r>
        <w:rPr>
          <w:sz w:val="24"/>
        </w:rPr>
        <w:tab/>
        <w:t>The first advertisement I found was an ad for Newport cigarettes.  In the ad there are four people on a surfboard, in what looks like Caribbean water.  On the surfboard, there is a guy in the front, two girls in the middle, and then there is another guy on the back.  Two of the people on the surfboard are Caucasian, and the other two people are African Americans. All of these people have smiles on their faces and they look like they are having the time of their life.  One thing that I noticed in their smiles was that all their teeth were really white, which your teeth wouldn’t be if you smoked.   Another thing I noticed was that all of these people were good looking, and they looked pretty young too.  By making the models young I believe that they were targeting a young audience which consists of male, females, blacks, and whites.  In the top right corner of the ad there is a picture of a pack of Newport cigarettes with an orange Newport logo behind it.  Underneath of that is the word “Pleasure”, with an exclamation mark.  As you look down at the bottom of the page in the left hand corner is the Surgeon General’s Warning, which is a pretty reasonable size.  I know that the advertisements are required by law to have this, but the size of it surprised me.  The advertisement has very bright colors, which makes it really stand out.  Behind the crystal blue water is the sky, which is a light green, with a darker green Newport logo throughout it.</w:t>
      </w:r>
    </w:p>
    <w:p>
      <w:pPr>
        <w:pStyle w:val="Normal"/>
        <w:spacing w:lineRule="auto" w:line="480"/>
        <w:rPr>
          <w:sz w:val="24"/>
        </w:rPr>
      </w:pPr>
      <w:r>
        <w:rPr>
          <w:sz w:val="24"/>
        </w:rPr>
        <w:tab/>
        <w:t xml:space="preserve">I think that this ad was designed rather simple, but it got its point across.  I think the point of this advertisement was to make people think that smoking can be a very enjoyable thing.  I think that it is saying if you smoke look how much fun you are going to have and look at the places you’ll be able to go.  </w:t>
      </w:r>
    </w:p>
    <w:p>
      <w:pPr>
        <w:pStyle w:val="Normal"/>
        <w:spacing w:lineRule="auto" w:line="480"/>
        <w:rPr/>
      </w:pPr>
      <w:r>
        <w:rPr>
          <w:sz w:val="24"/>
        </w:rPr>
        <w:tab/>
        <w:t xml:space="preserve">The second advertisement that I chose was advertising Carlton cigarettes.  In this ad there is a man, who looks to right around the age of thirty lying in a pool.  The man is lying on a light blue raft, reading a magazine called </w:t>
      </w:r>
      <w:r>
        <w:rPr>
          <w:i/>
          <w:sz w:val="24"/>
        </w:rPr>
        <w:t>Landscapes</w:t>
      </w:r>
      <w:r>
        <w:rPr>
          <w:sz w:val="24"/>
        </w:rPr>
        <w:t xml:space="preserve">.  He’s not only reading the magazine, but he is also smoking a cigarette.  The pool is an inground pool with bricks along the edge of it.  There is also a ladder that is on the side of the pool.  Next to the ladder is a pair of shoes, a glass with a drink in it, and there also is a pack of cigarettes leaning up against an ashtray.  Next to the bricks sets a lawnmower, which might insinuate that he has just finished mowing the lawn and now he is taking a relaxing break in the pool and having a cigarette.  In the bottom left hand corner the is a pack of Carlton Cigarettes with the words “Think Carlton” next to them and under that it says “with 1 mg. Tar, it’s the Ultra ultra light.”  There are also three bubbles coming from the guy’s head, and then there is a big bubble with “1 mg” inside of it.  Just to the right of that bubble it says, “isn’t it time you started thinking about number 1?”  At the very bottom of the page there is some information about the cigarettes, and there is also a box with the Surgeon General’s Warning. </w:t>
      </w:r>
    </w:p>
    <w:p>
      <w:pPr>
        <w:pStyle w:val="Normal"/>
        <w:spacing w:lineRule="auto" w:line="480"/>
        <w:rPr>
          <w:sz w:val="24"/>
        </w:rPr>
      </w:pPr>
      <w:r>
        <w:rPr>
          <w:sz w:val="24"/>
        </w:rPr>
        <w:tab/>
        <w:t xml:space="preserve">I think by setting up this advertisement like they did you gives you the image that smoking is a very relaxing.  I think that it also implies that if you smoke you are going to have this kind of life style.  By saying this kind of life style I mean that you are going to have the money to be able to have an inground pool and have the time to lye and relax.  I also think that by designing the ad the way they did it targets a large audience.  Not only does it target his age group, but I also think that it targets women because they used a male model.        </w:t>
      </w:r>
    </w:p>
    <w:p>
      <w:pPr>
        <w:pStyle w:val="Normal"/>
        <w:spacing w:lineRule="auto" w:line="480"/>
        <w:rPr>
          <w:sz w:val="24"/>
        </w:rPr>
      </w:pPr>
      <w:r>
        <w:rPr>
          <w:sz w:val="24"/>
        </w:rPr>
        <w:tab/>
        <w:t>There were some things I noticed when I compared the two ads.  The main thing that I noticed was that the Surgeon General’s Warning was different on the ads.  On the Newport ad the Surgeon General’s Warning read “Smoking causes lung cancer, heart disease, emphysema, and may complicate pregnancy.”   In the Carlton ad I thought that the warning was much more vague.  In that ad it says, “Quitting smoking now greatly reduces serious risks to your health.”  Another thing that I noticed was that each ad had how much tar and nicotine each cigarette contained according to the FTC method.  In the Newport ad the writing was so small that I probably wouldn’t have noticed it if I had just been glancing at the ad.  On the other hand, the Carlton advertisements stood out more because the writing was a little bigger and it was also white against a blue background.  The Carlton advertisement also expanded on how much nicotine and tar each cigarette contained by saying that the “actual tar and nicotine deliveries will vary based on how you hold and smoke the cigarette. Another thing that the Carlton ad had that the Newport one didn’t was a web address at the bottom of the page.  This is a very good advertising tool because this way the consumer can go there if they have any questions, any complaints, or even if they just want some more information.  Some thing else that caught my eye was that both these ads were based around water.  Maybe they think that people associate water and water sports with fun and relaxing stuff so this is why they chose to use water in their ads.</w:t>
      </w:r>
    </w:p>
    <w:p>
      <w:pPr>
        <w:pStyle w:val="Normal"/>
        <w:spacing w:lineRule="auto" w:line="480"/>
        <w:rPr>
          <w:sz w:val="24"/>
        </w:rPr>
      </w:pPr>
      <w:r>
        <w:rPr>
          <w:sz w:val="24"/>
        </w:rPr>
        <w:tab/>
        <w:t>Today in America there is an advertising mayhem that faces the consumer today.  As you can see the advertisers have very effective ways to make their products look appealing.  We all know that smoking is very hazardous to our health, yet if you were to look at the advertisements you would get the picture that smoking is so great.  I also get the picture that if you smoke you aren’t going to have a care in the world.  These ads can be very deceptive, but if you know the truth about smoking and the health problems it causes, then you shouldn’t have to worry about being drawn in by them.</w:t>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r>
        <w:br w:type="page"/>
      </w:r>
    </w:p>
    <w:p>
      <w:pPr>
        <w:pStyle w:val="Normal"/>
        <w:spacing w:lineRule="auto" w:line="480"/>
        <w:jc w:val="center"/>
        <w:rPr>
          <w:rFonts w:ascii="Zaragoza LET" w:hAnsi="Zaragoza LET" w:cs="Zaragoza LET"/>
          <w:b/>
          <w:b/>
          <w:sz w:val="72"/>
        </w:rPr>
      </w:pPr>
      <w:r>
        <w:rPr>
          <w:rFonts w:cs="Zaragoza LET" w:ascii="Zaragoza LET" w:hAnsi="Zaragoza LET"/>
          <w:b/>
          <w:sz w:val="72"/>
        </w:rPr>
        <w:t>Advertising Mayhem</w:t>
      </w:r>
    </w:p>
    <w:p>
      <w:pPr>
        <w:pStyle w:val="Heading1"/>
        <w:rPr>
          <w:sz w:val="48"/>
        </w:rPr>
      </w:pPr>
      <w:r>
        <w:rPr>
          <w:sz w:val="48"/>
        </w:rPr>
        <w:t>Ashley Kontak</w:t>
      </w:r>
    </w:p>
    <w:p>
      <w:pPr>
        <w:pStyle w:val="Normal"/>
        <w:spacing w:lineRule="auto" w:line="480"/>
        <w:jc w:val="center"/>
        <w:rPr>
          <w:rStyle w:val="DefaultParagraphFont"/>
          <w:rFonts w:ascii="Times New Roman" w:hAnsi="Times New Roman" w:cs="Times New Roman"/>
          <w:b/>
          <w:b/>
          <w:sz w:val="40"/>
        </w:rPr>
      </w:pPr>
      <w:r>
        <w:rPr>
          <w:rFonts w:cs="Times New Roman"/>
          <w:b/>
          <w:sz w:val="40"/>
        </w:rPr>
      </w:r>
    </w:p>
    <w:p>
      <w:pPr>
        <w:pStyle w:val="Normal"/>
        <w:spacing w:lineRule="auto" w:line="480"/>
        <w:jc w:val="center"/>
        <w:rPr>
          <w:sz w:val="24"/>
        </w:rPr>
      </w:pPr>
      <w:r>
        <w:rPr>
          <w:sz w:val="24"/>
        </w:rPr>
        <w:t xml:space="preserve">  </w:t>
      </w:r>
    </w:p>
    <w:p>
      <w:pPr>
        <w:pStyle w:val="Normal"/>
        <w:rPr/>
      </w:pPr>
      <w:r>
        <w:rPr>
          <w:sz w:val="24"/>
        </w:rPr>
        <w:tab/>
        <w:t xml:space="preserve">  </w:t>
      </w:r>
    </w:p>
    <w:p>
      <w:pPr>
        <w:pStyle w:val="Normal"/>
        <w:rPr/>
      </w:pPr>
      <w:r>
        <w:rPr>
          <w:sz w:val="24"/>
        </w:rPr>
        <w:tab/>
        <w:t xml:space="preserve"> </w:t>
      </w:r>
    </w:p>
    <w:sectPr>
      <w:type w:val="nextPage"/>
      <w:pgSz w:w="12240" w:h="15840"/>
      <w:pgMar w:left="1800" w:right="1800" w:gutter="0" w:header="0" w:top="1440" w:footer="0" w:bottom="1440"/>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ragoza LET">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480"/>
      <w:jc w:val="center"/>
      <w:outlineLvl w:val="0"/>
    </w:pPr>
    <w:rPr>
      <w:rFonts w:ascii="Zaragoza LET" w:hAnsi="Zaragoza LET" w:cs="Zaragoza LET"/>
      <w:b/>
      <w:sz w:val="4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5T01:04:00Z</dcterms:created>
  <dc:creator>Ryan Travis</dc:creator>
  <dc:description/>
  <dc:language>en-US</dc:language>
  <cp:lastModifiedBy>Ryan Travis</cp:lastModifiedBy>
  <dcterms:modified xsi:type="dcterms:W3CDTF">1999-11-17T22:34:00Z</dcterms:modified>
  <cp:revision>14</cp:revision>
  <dc:subject/>
  <dc:title/>
</cp:coreProperties>
</file>