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36"/>
        </w:rPr>
      </w:pPr>
      <w:r>
        <w:rPr>
          <w:sz w:val="36"/>
        </w:rPr>
        <w:t>Surgery Report</w:t>
      </w:r>
    </w:p>
    <w:p>
      <w:pPr>
        <w:pStyle w:val="Subtitle"/>
        <w:spacing w:lineRule="auto" w:line="480"/>
        <w:rPr>
          <w:sz w:val="28"/>
        </w:rPr>
      </w:pPr>
      <w:r>
        <w:rPr>
          <w:sz w:val="28"/>
        </w:rPr>
        <w:t>Ashley Kontak</w:t>
      </w:r>
    </w:p>
    <w:p>
      <w:pPr>
        <w:pStyle w:val="Heading1"/>
        <w:rPr>
          <w:sz w:val="28"/>
        </w:rPr>
      </w:pPr>
      <w:r>
        <w:rPr>
          <w:sz w:val="28"/>
        </w:rPr>
        <w:t>Owens Community College</w:t>
      </w:r>
      <w:r>
        <w:br w:type="page"/>
      </w:r>
    </w:p>
    <w:p>
      <w:pPr>
        <w:pStyle w:val="Normal"/>
        <w:spacing w:lineRule="auto" w:line="480"/>
        <w:jc w:val="center"/>
        <w:rPr>
          <w:b/>
          <w:b/>
          <w:sz w:val="24"/>
        </w:rPr>
      </w:pPr>
      <w:r>
        <w:rPr>
          <w:b/>
          <w:sz w:val="24"/>
        </w:rPr>
      </w:r>
    </w:p>
    <w:p>
      <w:pPr>
        <w:pStyle w:val="TextBody"/>
        <w:ind w:firstLine="720"/>
        <w:rPr/>
      </w:pPr>
      <w:r>
        <w:rPr/>
        <w:t xml:space="preserve">I am currently doing my clinicals at MCO and I am enjoying it so much.  I had the opportunity to observe surgery for one of my clinical days and it was a great experience.  On the day I observed surgery I saw a colostomy, a tracheostomy, and breast biopsy.  </w:t>
      </w:r>
    </w:p>
    <w:p>
      <w:pPr>
        <w:pStyle w:val="TextBody"/>
        <w:ind w:firstLine="720"/>
        <w:rPr/>
      </w:pPr>
      <w:r>
        <w:rPr/>
        <w:t xml:space="preserve">All members of the surgical team have many roles and responsibilities as they not only prepare for surgery, but also perform the operation.  At MCO the scrub nurse, the surgical technician, and the circulating nurse all begin with pretty much the same job.  They gather the supplies that are needed for that particular surgery, they go over the information sheet that tells what the surgeon likes to use and what he doesn’t like to use, and they make sure that the room is prepared for surgery.  The circulating nurse has a couple more responsibilities than the other two in that she also has quite a bit of paper work to do even before the surgery begins.  </w:t>
      </w:r>
    </w:p>
    <w:p>
      <w:pPr>
        <w:pStyle w:val="TextBody"/>
        <w:ind w:firstLine="720"/>
        <w:rPr/>
      </w:pPr>
      <w:r>
        <w:rPr/>
        <w:t xml:space="preserve">At MCO once the room is prepared with everything that doesn’t require a person to be sterile then the surgical nurse scrubs in.   For them to scrub in it requires 5 minutes of hand washing with a surgical soap and a sponge.  While washing their hands they are also required to clean out underneath of their fingernails.  Once they are all washed up they then enter the operating room with their hands up.  After they enter, they dry off their hands with a sterile towel and then put on their sterile gown.  While still leaving their hand inside the gown they put on their sterile gloves that have already been opened for them by the surgical tech.  Then they are ready to begin setting up the sterile equipment that is going to be used.  Once they have their tables set up with what they are going to use then the surgical tech scrubs in.  </w:t>
      </w:r>
    </w:p>
    <w:p>
      <w:pPr>
        <w:pStyle w:val="TextBody"/>
        <w:ind w:firstLine="720"/>
        <w:rPr/>
      </w:pPr>
      <w:r>
        <w:rPr/>
        <w:t xml:space="preserve">I have already mentioned some the roles of the scrub nurse, but they also have other responsibilities.  Some of those include having to know all the names of the surgical tools in order to be able to hand the surgeon the tools when he/she asks for them.  They are also required to do counts with the circulating nurse of all the supplies that they have, and make sure they end up with that number at the end of surgery.  </w:t>
      </w:r>
    </w:p>
    <w:p>
      <w:pPr>
        <w:pStyle w:val="TextBody"/>
        <w:ind w:firstLine="720"/>
        <w:rPr/>
      </w:pPr>
      <w:r>
        <w:rPr/>
        <w:t xml:space="preserve">The surgical tech shares many of the same responsibilities with the scrub nurse.  They also have to have the knowledge of all the names of the tools in order to do their jobs well.  From what I have observed in surgery the tech hands the tools that the nurse can not reach to the nurse and then the nurse hands them to the surgeon.  </w:t>
      </w:r>
    </w:p>
    <w:p>
      <w:pPr>
        <w:pStyle w:val="TextBody"/>
        <w:ind w:firstLine="720"/>
        <w:rPr/>
      </w:pPr>
      <w:r>
        <w:rPr/>
        <w:t xml:space="preserve">The job of the circulating nurse differs greatly from the scrub nurse and tech once the surgery has begun.  One of their main jobs is paperwork.  They have to keep track of basically everything that goes on in the operating room.  This includes doing the counts with the scrub nurse of all the tools and materials they are using.  Another one of their primary jobs is they act like a gopher for the surgical team members.  Anything that is needed during surgery they get.  This includes anything inside or outside of the operating room.  They would also answer the phone in the operating room if it rang, or call down for blood or any other supplies that may be needed that they cannot get themselves.  Also from what I observed the circulating nurse prepares the patient with betadine where the incision is going to be made since the other two are already sterile.  </w:t>
      </w:r>
    </w:p>
    <w:p>
      <w:pPr>
        <w:pStyle w:val="TextBody"/>
        <w:ind w:firstLine="720"/>
        <w:rPr/>
      </w:pPr>
      <w:r>
        <w:rPr/>
        <w:t xml:space="preserve">The surgeon’s main responsibility is obviously the surgery.  Other than the surgery itself the surgeon also has some paperwork that he needs to complete.  The surgeon may also assist in the positioning, draping, and preparing the patient for surgery.  A resident or a medical student also frequently assists the surgeon.   </w:t>
      </w:r>
    </w:p>
    <w:p>
      <w:pPr>
        <w:pStyle w:val="TextBody"/>
        <w:ind w:firstLine="720"/>
        <w:rPr/>
      </w:pPr>
      <w:r>
        <w:rPr/>
        <w:t xml:space="preserve">The anesthesiologist plays a huge role in surgeries.  They must stay in the operating room for the entire surgery.  They are also responsible for establishing an airway and maintaining the patent airway. Monitoring the patient’s vital signs and other monitors that they may be on is another key job of the anesthesiologist. They also must make sure that the patient stays sedated the entire time of the surgery, but they can not be excessively sedated because they like them to be able to breath on their own when they leave the operating room.  On most of the surgeries I observed the patients were awake when they left the operating room.  </w:t>
      </w:r>
    </w:p>
    <w:p>
      <w:pPr>
        <w:pStyle w:val="TextBody"/>
        <w:ind w:firstLine="720"/>
        <w:rPr/>
      </w:pPr>
      <w:r>
        <w:rPr/>
        <w:t xml:space="preserve">Each member of the surgical team is required to wear certain items of clothing.  The people who wore the clean items of clothing included the circulating nurse, and the anesthesiologist, and of course me.  The clean items involved were normal scrubs, shoe covers, a surgical hair cover, and a mask.  The sterile team members were the surgeon, the resident or medical student, the scrub nurse, and the surgical tech.  Their attire was comprised of normal scrubs, shoe covers, surgical hair cover, mask, a surgical gown, sterile gloves, and some of them wore shields over their faces.  </w:t>
      </w:r>
    </w:p>
    <w:p>
      <w:pPr>
        <w:pStyle w:val="TextBody"/>
        <w:ind w:firstLine="720"/>
        <w:rPr/>
      </w:pPr>
      <w:r>
        <w:rPr/>
        <w:t xml:space="preserve">In the surgeries I observed the anesthesiologist used a general anesthesia that affected the whole body and a loss of consciousness occurred.  Once the entire body was relaxed the patient was positioned according to the surgery that was going to be performed.  In the surgeries I observed both the patients were in supine position.  When given a general anesthetic the patient’s body became totally limp and the patient looked as if they were sleeping. Other types of anesthetics that may be used include local and topical.  A local anesthetic numbs one part of the body, without affecting the consciousness of the patient.  A topical anesthetic is applied directly to the skin and numbs the area in which it is applied.   </w:t>
      </w:r>
    </w:p>
    <w:p>
      <w:pPr>
        <w:pStyle w:val="TextBody"/>
        <w:rPr/>
      </w:pPr>
      <w:r>
        <w:rPr/>
        <w:tab/>
        <w:t>Once the surgery is completed the patient is then transferred to the pacu (post-anesthesia care unit) for recovery.  In this unit the patient is greeted by a nurse and her first question is usually, “how’s your pain?”  Once the patient is admitted to the pacu their vital signs are monitored with a vital sign machine.  Some other equipment that may be used in the pacu include: heart monitors to monitor the patient’s heart for any abnormal rhythms, a pulse oximeter to monitor the patient’s 0</w:t>
      </w:r>
      <w:r>
        <w:rPr>
          <w:vertAlign w:val="subscript"/>
        </w:rPr>
        <w:t>2</w:t>
      </w:r>
      <w:r>
        <w:rPr/>
        <w:t xml:space="preserve"> saturation, an IV pump and extra IV solutions to keep the patient’s fluid balance within normal limits, and emergency equipment like a crash cart in case the patient goes bad. Other minor things include things like blanket warmers and other things like that to keep the patient comfortable.  </w:t>
      </w:r>
    </w:p>
    <w:p>
      <w:pPr>
        <w:pStyle w:val="TextBody"/>
        <w:rPr/>
      </w:pPr>
      <w:r>
        <w:rPr/>
        <w:tab/>
        <w:t xml:space="preserve">The patient will remain in the pacu until most of the effects of the anesthetic have worn off.  This will include vital signs within normal limits, normal ventilations on their own, all pulses are within normal limits, complaints of pain are minimal, and any complications from the surgery are under control.  Once the patient meets the criteria the patient is then discharged from the pacu by the anesthesiologist.  </w:t>
      </w:r>
    </w:p>
    <w:p>
      <w:pPr>
        <w:pStyle w:val="TextBody"/>
        <w:rPr/>
      </w:pPr>
      <w:r>
        <w:rPr/>
        <w:tab/>
        <w:t xml:space="preserve">Post-operative nursing care would include things such as monitoring the patient’s vital signs at least once every four hours for the first 24 hours, maintain comfort measures by offering the patient pain medications when due, and monitor patient’s level of consciousness.  You will want to frequently asses the patient’s pulmonary and cardiovascular status, listen to bowel sounds, check Homan’s sign for deep vein thrombosis, monitor intake and output, asses for edema, and encourage them to be up as tolerated.  Some specifics for this kind of surgery would include assessing the incision, assessing the area of skin around the ostomy, making sure to change the bag as needed, do patient teaching whenever possible, doing trachea care as needed which should include cleaning the trachea, cleaning around it and suctioning.    </w:t>
      </w:r>
    </w:p>
    <w:p>
      <w:pPr>
        <w:pStyle w:val="TextBody"/>
        <w:ind w:left="0" w:hanging="0"/>
        <w:rPr/>
      </w:pPr>
      <w:r>
        <w:rPr/>
      </w:r>
    </w:p>
    <w:p>
      <w:pPr>
        <w:pStyle w:val="TextBody"/>
        <w:ind w:firstLine="720"/>
        <w:rPr/>
      </w:pPr>
      <w:r>
        <w:rPr/>
        <w:tab/>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0:33:00Z</dcterms:created>
  <dc:creator>Ryan Travis</dc:creator>
  <dc:description/>
  <dc:language>en-US</dc:language>
  <cp:lastModifiedBy>Ryan Travis</cp:lastModifiedBy>
  <dcterms:modified xsi:type="dcterms:W3CDTF">2001-04-09T20:28:00Z</dcterms:modified>
  <cp:revision>29</cp:revision>
  <dc:subject/>
  <dc:title>Surgery Report</dc:title>
</cp:coreProperties>
</file>