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Exercise Equipment for S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ster step stair stepping mach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oe Montana sit up mach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lime Rider bi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ifegear bi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B rol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adm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ni trampo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ody sl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asy glide mach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wing mach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Asking price = $400.00 or best off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If interested contact 862-23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3:33:00Z</dcterms:created>
  <dc:creator>Ryan Travis</dc:creator>
  <dc:description/>
  <dc:language>en-US</dc:language>
  <cp:lastModifiedBy>Ryan Travis</cp:lastModifiedBy>
  <dcterms:modified xsi:type="dcterms:W3CDTF">2000-11-03T03:33:00Z</dcterms:modified>
  <cp:revision>3</cp:revision>
  <dc:subject/>
  <dc:title>Exercise Equipment for Sale</dc:title>
</cp:coreProperties>
</file>