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jc w:val="left"/>
        <w:rPr>
          <w:b w:val="false"/>
          <w:b w:val="false"/>
          <w:sz w:val="24"/>
        </w:rPr>
      </w:pPr>
      <w:r>
        <w:rPr>
          <w:b w:val="false"/>
          <w:sz w:val="24"/>
        </w:rPr>
        <w:t>Ashley Kontak</w:t>
      </w:r>
    </w:p>
    <w:p>
      <w:pPr>
        <w:pStyle w:val="Normal"/>
        <w:spacing w:lineRule="auto" w:line="480"/>
        <w:rPr>
          <w:sz w:val="24"/>
        </w:rPr>
      </w:pPr>
      <w:r>
        <w:rPr>
          <w:sz w:val="24"/>
        </w:rPr>
        <w:t>Shawn Ashley</w:t>
      </w:r>
    </w:p>
    <w:p>
      <w:pPr>
        <w:pStyle w:val="Heading3"/>
        <w:rPr/>
      </w:pPr>
      <w:r>
        <w:rPr/>
        <w:t>Composition II</w:t>
      </w:r>
    </w:p>
    <w:p>
      <w:pPr>
        <w:pStyle w:val="Normal"/>
        <w:spacing w:lineRule="auto" w:line="480"/>
        <w:rPr>
          <w:sz w:val="24"/>
        </w:rPr>
      </w:pPr>
      <w:r>
        <w:rPr>
          <w:sz w:val="24"/>
        </w:rPr>
        <w:t>March 29, 2000</w:t>
      </w:r>
    </w:p>
    <w:p>
      <w:pPr>
        <w:pStyle w:val="Heading2"/>
        <w:rPr>
          <w:sz w:val="24"/>
          <w:u w:val="single"/>
        </w:rPr>
      </w:pPr>
      <w:r>
        <w:rPr>
          <w:sz w:val="24"/>
          <w:u w:val="single"/>
        </w:rPr>
      </w:r>
    </w:p>
    <w:p>
      <w:pPr>
        <w:pStyle w:val="Heading2"/>
        <w:rPr>
          <w:u w:val="single"/>
        </w:rPr>
      </w:pPr>
      <w:r>
        <w:rPr>
          <w:u w:val="single"/>
        </w:rPr>
      </w:r>
    </w:p>
    <w:p>
      <w:pPr>
        <w:pStyle w:val="Heading2"/>
        <w:rPr>
          <w:u w:val="single"/>
        </w:rPr>
      </w:pPr>
      <w:r>
        <w:rPr>
          <w:u w:val="single"/>
        </w:rPr>
        <w:t>Juggling of Roles: Parent and Employee</w:t>
      </w:r>
    </w:p>
    <w:p>
      <w:pPr>
        <w:pStyle w:val="Normal"/>
        <w:jc w:val="center"/>
        <w:rPr>
          <w:b/>
          <w:b/>
          <w:sz w:val="28"/>
          <w:u w:val="single"/>
        </w:rPr>
      </w:pPr>
      <w:r>
        <w:rPr>
          <w:b/>
          <w:sz w:val="28"/>
          <w:u w:val="single"/>
        </w:rPr>
      </w:r>
    </w:p>
    <w:p>
      <w:pPr>
        <w:pStyle w:val="Normal"/>
        <w:jc w:val="center"/>
        <w:rPr>
          <w:b/>
          <w:b/>
          <w:sz w:val="24"/>
        </w:rPr>
      </w:pPr>
      <w:r>
        <w:rPr>
          <w:b/>
          <w:sz w:val="24"/>
        </w:rPr>
      </w:r>
    </w:p>
    <w:p>
      <w:pPr>
        <w:pStyle w:val="TextBody"/>
        <w:spacing w:lineRule="auto" w:line="480"/>
        <w:rPr/>
      </w:pPr>
      <w:r>
        <w:rPr/>
        <w:tab/>
        <w:t xml:space="preserve">Many Americans today work at least a forty-hour week, and then they have to go home and take care of their families.  The work force today is much different than it was in the 1950’s.  During that period of time women were expected to stay at home and take care of the children, housework, and any other chores that needed to be done.  In today’s world, many mothers not only have their families to raise, they also have a full time job to hold down. Granted, today in America men have taken on a much larger role in home.  In some homes men are the main caretakers of the children.  They also do more cooking and cleaning while the wife is at work.   Half of the population in the United States today is not only a parent, but a full time employee too, which can sometimes be too much too handle.  </w:t>
      </w:r>
    </w:p>
    <w:p>
      <w:pPr>
        <w:pStyle w:val="TextBody"/>
        <w:spacing w:lineRule="auto" w:line="480"/>
        <w:rPr/>
      </w:pPr>
      <w:r>
        <w:rPr/>
        <w:tab/>
        <w:t xml:space="preserve">In some households, it is essential that both parents work.  In Manning Marable’s essay, he states that most Americans work a 40-hour week and they are still not bringing home enough money to provide the essentials for their families. Arlie Russell Hochschild claims that American women average 41.7 hours and week and the men average about 48.8 hours a week. With both partners working, this sometimes puts a great deal of stress on the marriage.  According to Juliet Schor, many couples who live in a two-earner household are much more likely to be unsatisfied with the marriage.  With their jobs taking up so much of their time, they don’t have enough time to talk to each other.  Schor also says that, “growing numbers of husbands and wives are like ships passing in the night, working sequential schedules to manage their child care,” (370).  In many of the working families, the husband works a day job while the wife works second shift.  In these situations a considerable amount of research supports that these marriages are on the brink of divorce.  When both partners are working they may think that they are doing good for their families, but in the end they may be destroying them.  </w:t>
      </w:r>
    </w:p>
    <w:p>
      <w:pPr>
        <w:pStyle w:val="Normal"/>
        <w:spacing w:lineRule="auto" w:line="480"/>
        <w:rPr>
          <w:sz w:val="24"/>
        </w:rPr>
      </w:pPr>
      <w:r>
        <w:rPr>
          <w:sz w:val="24"/>
        </w:rPr>
        <w:tab/>
        <w:t xml:space="preserve">When only the man is working in the household and they are not bringing home enough money to make ends meet, then the women are forced to enter the work force.  The essay written by Arlie Russell Hochschild contains some very interesting facts pertaining to women in the work force.  One fact is that over the last 30 years there has been a rapid increase in the number of women in the work force.  One reason that women are joining the work force may be that it is more honorable than being a housewife and mother.  Being a housewife is not always considered a real job.  Instead, you must get paid in order for it to be considered a real job.  Hochschild states, “Current research suggests that however hectic their lives, women who do paid work feel less depressed, think better of themselves and are more satisfied than women who stay at home” (375).  She also states that women with jobs outside the home feel more valued then if they were stay-at-home moms.   Another study that was done, which is cited in Schor’s essay, is one that says that most working women either experience “a lot” or an “extreme” level of stress. A study done in 1993 showed that 56% of women with children from ages 6 to 17 worked full time outside of the home, while 43% women with children under the age of 6 also worked full time.   Many working Americans are only making minimum wage today, which is $5.15 an hour.  In the Marble essay it states that of the Americans making minimum wage, 60% of them are women.  With not only the man working, but also the women, the child may feel neglected.  Since the woman is the main caretaker, the child has to adjust to a different life style.  </w:t>
      </w:r>
    </w:p>
    <w:p>
      <w:pPr>
        <w:pStyle w:val="Normal"/>
        <w:spacing w:lineRule="auto" w:line="480"/>
        <w:rPr>
          <w:sz w:val="24"/>
        </w:rPr>
      </w:pPr>
      <w:r>
        <w:rPr>
          <w:sz w:val="24"/>
        </w:rPr>
        <w:tab/>
        <w:t xml:space="preserve">Many working mothers may be concerned with their health.  They have so much going on in their lives that they don’t take any time out for themselves.  A study done at the University of Pennsylvania showed that women are just as healthy if they work and take care of their children as the women who don’t have kids, or don’t work.  The author of the study says that employment itself has no harmful effect on the mother’s physical health.  So if a women chooses to be both a mother and a full time employee she is not jeopardizing her health (Doherty 28).   </w:t>
      </w:r>
    </w:p>
    <w:p>
      <w:pPr>
        <w:pStyle w:val="Normal"/>
        <w:spacing w:lineRule="auto" w:line="480"/>
        <w:rPr>
          <w:sz w:val="24"/>
        </w:rPr>
      </w:pPr>
      <w:r>
        <w:rPr>
          <w:sz w:val="24"/>
        </w:rPr>
        <w:tab/>
        <w:t>There has been a huge increase in the number of children that are being left to fend for themselves.  The reason so many children are being left alone may be because of the increasing number of children who have working parents.  According to Schor’s essay, at least half a million preschoolers are being left alone at least part of the day.  Now consider the age of many preschoolers . . . at the oldest they may be 6.  That is a very young age for children to be taking care of themselves.  What if an emergency arose or the child became hungry?  What are they supposed to do?  Many believe that America’s children are paying the price for their parents working. Sylvia Hewlett, author of the book “When the Bough Breaks: The Cost of Neglecting Our Children,” says that “compared with the previous generation, young people today are more likely to underperform at school; commit suicide; need psychiatric help; suffer a severe eating disorder; bear a child out of wedlock; take drugs, or be the victim of violent crime,” (Hochschild 379).</w:t>
      </w:r>
    </w:p>
    <w:p>
      <w:pPr>
        <w:pStyle w:val="Normal"/>
        <w:spacing w:lineRule="auto" w:line="480"/>
        <w:rPr>
          <w:sz w:val="24"/>
        </w:rPr>
      </w:pPr>
      <w:r>
        <w:rPr>
          <w:sz w:val="24"/>
        </w:rPr>
        <w:tab/>
        <w:t>Many children may feel neglected if their parents have to work.  By the age of 5, children start to compare their families with other kids families and realize that not all parents work.  There are many things that a parent can do to make their child understand why they are working.  The first thing that you could do as a parent is be positive not only about your child, but also about your job.  Tell your child that you enjoy what you do at work, and while you’re at work you also think about them.  This will help your child to understand that he has importance in your life even though you work.  You could also explain to them the reasons why you work.  You shouldn’t tell them that you have to work because they may feel responsible for you working.  You could tell them that your job allows you to buy food for them, the clothes they wear, the toys they want, and the fun things that they like to do.</w:t>
      </w:r>
    </w:p>
    <w:p>
      <w:pPr>
        <w:pStyle w:val="Normal"/>
        <w:spacing w:lineRule="auto" w:line="480"/>
        <w:ind w:firstLine="720"/>
        <w:rPr>
          <w:sz w:val="24"/>
        </w:rPr>
      </w:pPr>
      <w:r>
        <w:rPr>
          <w:sz w:val="24"/>
        </w:rPr>
        <w:t>Another way to help your child to understand may be to talk about the different lives that different people live.  For example, you could say that some families have pets, while other families don’t.  Show your child that there are many different choices to be made in their lives and that’s why not all families are the same.  Asking for the child’s input could also help the child to understand.  Let them make some decisions if they are unhappy.  Maybe offer spending a whole night with them when you get home from work. Maybe you could make whatever they want for supper and then watch a video of their choice, or other simple little things (Kroll 67).</w:t>
      </w:r>
    </w:p>
    <w:p>
      <w:pPr>
        <w:pStyle w:val="Normal"/>
        <w:spacing w:lineRule="auto" w:line="480"/>
        <w:rPr>
          <w:sz w:val="24"/>
        </w:rPr>
      </w:pPr>
      <w:r>
        <w:rPr>
          <w:sz w:val="24"/>
        </w:rPr>
        <w:tab/>
        <w:t xml:space="preserve">Today in America perhaps parents can’t afford to only have one only partner in the work force.  With the way Americans spend money today and need all the latest up- to-date things, maybe both parents have to work to be able to live the life that they want to live.  However, when they consider living the life that they want to live are they considering what they may be jeopardizing in their family life?  </w:t>
      </w:r>
    </w:p>
    <w:p>
      <w:pPr>
        <w:pStyle w:val="Normal"/>
        <w:spacing w:lineRule="auto" w:line="480"/>
        <w:rPr>
          <w:sz w:val="24"/>
        </w:rPr>
      </w:pPr>
      <w:r>
        <w:rPr>
          <w:sz w:val="24"/>
        </w:rPr>
      </w:r>
    </w:p>
    <w:p>
      <w:pPr>
        <w:pStyle w:val="Normal"/>
        <w:spacing w:lineRule="auto" w:line="480"/>
        <w:rPr>
          <w:sz w:val="24"/>
        </w:rPr>
      </w:pPr>
      <w:r>
        <w:rPr>
          <w:sz w:val="24"/>
        </w:rPr>
        <w:t>Bibliography:</w:t>
      </w:r>
    </w:p>
    <w:p>
      <w:pPr>
        <w:pStyle w:val="Normal"/>
        <w:spacing w:lineRule="auto" w:line="480"/>
        <w:rPr/>
      </w:pPr>
      <w:r>
        <w:rPr>
          <w:sz w:val="24"/>
        </w:rPr>
        <w:t xml:space="preserve">1. Doherty, Bridget. “Working moms take care of themselves too.” </w:t>
      </w:r>
      <w:r>
        <w:rPr>
          <w:sz w:val="24"/>
          <w:u w:val="single"/>
        </w:rPr>
        <w:t>Prevention</w:t>
      </w:r>
      <w:r>
        <w:rPr>
          <w:sz w:val="24"/>
        </w:rPr>
        <w:t xml:space="preserve"> February</w:t>
      </w:r>
    </w:p>
    <w:p>
      <w:pPr>
        <w:pStyle w:val="Normal"/>
        <w:spacing w:lineRule="auto" w:line="480"/>
        <w:rPr>
          <w:sz w:val="24"/>
        </w:rPr>
      </w:pPr>
      <w:r>
        <w:rPr>
          <w:sz w:val="24"/>
        </w:rPr>
        <w:t xml:space="preserve"> </w:t>
      </w:r>
      <w:r>
        <w:rPr>
          <w:sz w:val="24"/>
        </w:rPr>
        <w:tab/>
        <w:t>1999:28</w:t>
      </w:r>
    </w:p>
    <w:p>
      <w:pPr>
        <w:pStyle w:val="Normal"/>
        <w:spacing w:lineRule="auto" w:line="480"/>
        <w:rPr/>
      </w:pPr>
      <w:r>
        <w:rPr>
          <w:sz w:val="24"/>
        </w:rPr>
        <w:t xml:space="preserve">2. Kroll, Karen. “Explaining why you work.” </w:t>
      </w:r>
      <w:r>
        <w:rPr>
          <w:sz w:val="24"/>
          <w:u w:val="single"/>
        </w:rPr>
        <w:t>Parenting</w:t>
      </w:r>
      <w:r>
        <w:rPr>
          <w:sz w:val="24"/>
        </w:rPr>
        <w:t xml:space="preserve"> March 199: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48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0:13:00Z</dcterms:created>
  <dc:creator>Ryan Travis</dc:creator>
  <dc:description/>
  <dc:language>en-US</dc:language>
  <cp:lastModifiedBy>Ryan Travis</cp:lastModifiedBy>
  <cp:lastPrinted>2000-04-06T22:21:00Z</cp:lastPrinted>
  <dcterms:modified xsi:type="dcterms:W3CDTF">2000-04-07T03:04:00Z</dcterms:modified>
  <cp:revision>24</cp:revision>
  <dc:subject/>
  <dc:title>Ashley Kontak</dc:title>
</cp:coreProperties>
</file>